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5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>грудня 2024 р.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№ 66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роботу пунктів незламності в зимовий період 2024/2025 років та готовність укриттів фонду захисних споруд цивільного захисту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на виконання рішення Колегії Шептицької районної державної адміністрації від 16 грудня 2024 року №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роботу пунктів незламності в зимовий період 2024/2025 років та готовність укриттів фонду захисних споруд цивільного захисту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олів міських, селищних територіальних громад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Забезпечити функціонування пунктів незламності в режимі цілодобового функціонування (функціонування за визначеним графіком).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Роботу пунктів незламності, які розгорнуті в об’єктах соціальної інфраструктури (заклади освіти, охорони здоров’я, культури тощо) організувати в режимі, який не перешкоджає функціонуванню закладу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3.Незалежно від встановленого режиму роботи забезпечити комплектацію пунктів незламності відповідно до вимог постанови Кабінету Міністрів України від 17 грудня 2022 року №1401, Додаток 2 - Примірний перелік комплектації пунктів незламності, п.4 (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Технічні засоби доступу до Інтернету за допомогою підключення до місцевих операторів електронних комунікацій через термінали супутникового зв’язку Starlink (іншого виду супутникового зв’язку) або інші засоби зв’язк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)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Забезпечити інформування населення про наявність пунктів незламності, їх місця розташування та режим роботи всіма наявними засобами (через ЗМІ, офіційні ресурси в мережі Інтернет, розміщення покажчиків на місцевості тощо)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5.Вжити додаткових заходів щодо нарощування фонду захисних споруд цивільного захисту шляхом будівництва нових захисних споруд цивільного захисту, споруд подвійного призначення, обстеження та оснащення існуючих споруд підземного простору з метою забезпечення можливості укриття 100 відсотків населенн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У разі виявлення безгосподарських об’єктів фонду захисних споруд організувати та забезпечити взяття їх на облік як безгосподарського нерухомого майна для подальшої передачі за рішенням суду у комунальну власність з метою подальшого використання таких споруд для укриття населенн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Під час проведення щоквартальних обстежень об’єктів фонду захисних споруд надавати роз’яснення представникам суб’єктів господарювання щодо обов’язковості приведення у готовність до використання за призначенням об’єктів фонду захисних споруд, підтримання їх у такому стані на період дії правового режиму воєнного стану, а також безперешкодного доступу населення під час оголошення сигналів оповіщення про повітряну тривогу та правових наслідків порушення відповідних вимог законодавства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Визначити шляхи та можливості фінансування ремонтів житлових будинків та нерухомого майна, що перебуває у спільній власності співвласників багатоквартирного будинку, в межах бюджетних програм місцевих бюджетів з метою створення в підвальних та цокольних поверхах таких будинків умов для укриття населенн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4:00Z</dcterms:created>
  <dc:creator>user</dc:creator>
  <dc:description/>
  <cp:keywords/>
  <dc:language>en-US</dc:language>
  <cp:lastModifiedBy>User</cp:lastModifiedBy>
  <cp:lastPrinted>2024-12-20T15:40:00Z</cp:lastPrinted>
  <dcterms:modified xsi:type="dcterms:W3CDTF">2024-12-26T08:20:00Z</dcterms:modified>
  <cp:revision>7</cp:revision>
  <dc:subject/>
  <dc:title> </dc:title>
</cp:coreProperties>
</file>